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1.07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40382934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1.07.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11580963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2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№ 20-5445 «О государственной молодежной политике Красноярского края», Уставом ЗАТО Железногорск, постановлением Администрации ЗАТО г. Железногорск от 05.11.2013 № 1744 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«Молодежь ЗАТО Железногорск в XXI веке»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 следующие изменения: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изложить в новой редакции: </w:t>
      </w:r>
    </w:p>
    <w:p>
      <w:pPr>
        <w:pStyle w:val="Addresse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Контроль за исполнением настоящего постановления возложить на заместителя Главы  ЗАТО г. Железногорск по общим вопросам </w:t>
        <w:br/>
        <w:t>М.В. Будулуцу.».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 (приложение №1).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остановлению изложить в новой редакции (приложение №2)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21:00Z</dcterms:created>
  <dc:creator>Leontyev</dc:creator>
  <dc:description/>
  <cp:keywords/>
  <dc:language>en-US</dc:language>
  <cp:lastModifiedBy>Tomilova</cp:lastModifiedBy>
  <cp:lastPrinted>2020-05-08T09:02:00Z</cp:lastPrinted>
  <dcterms:modified xsi:type="dcterms:W3CDTF">2020-07-27T03:24:00Z</dcterms:modified>
  <cp:revision>4</cp:revision>
  <dc:subject/>
  <dc:title/>
</cp:coreProperties>
</file>